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ckie Blazi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t Plan- Outlin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arth Science 200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eek 1</w:t>
      </w:r>
      <w:r>
        <w:rPr>
          <w:rFonts w:cs="Arial" w:ascii="Arial" w:hAnsi="Arial"/>
          <w:sz w:val="24"/>
        </w:rPr>
        <w:t xml:space="preserve"> (June 2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>-2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r Univer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g Bang The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alaxies and Starts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oring our  Solar Syst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lane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r Moon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eek 2 </w:t>
      </w:r>
      <w:r>
        <w:rPr>
          <w:rFonts w:cs="Arial" w:ascii="Arial" w:hAnsi="Arial"/>
          <w:sz w:val="24"/>
        </w:rPr>
        <w:t>(June 2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- July 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rth’s Rotation and Revolu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im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s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yers of the Eart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nt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Continents M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floor Spread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tinental Pla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of July Weeke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 Class July 3-6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eek 3 </w:t>
      </w:r>
      <w:r>
        <w:rPr>
          <w:rFonts w:cs="Arial" w:ascii="Arial" w:hAnsi="Arial"/>
          <w:sz w:val="24"/>
        </w:rPr>
        <w:t>(July 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-1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rthquakes, Volcanoes, and Mountai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s of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perti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neous, Sedimentary, and Metamorph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yers of Soi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ion and Structure of Soil</w:t>
      </w:r>
    </w:p>
    <w:p>
      <w:pPr>
        <w:pStyle w:val="Normal"/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eek 4 </w:t>
      </w:r>
      <w:r>
        <w:rPr>
          <w:rFonts w:cs="Arial" w:ascii="Arial" w:hAnsi="Arial"/>
          <w:sz w:val="24"/>
        </w:rPr>
        <w:t>(July 13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-1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ing the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ological Timeli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perties of Ai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yers of Atmosphe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ter Cyc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perties of Wat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eek 5 </w:t>
      </w:r>
      <w:r>
        <w:rPr>
          <w:rFonts w:cs="Arial" w:ascii="Arial" w:hAnsi="Arial"/>
          <w:sz w:val="24"/>
        </w:rPr>
        <w:t>(July 2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-2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ce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gra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ves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a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ce and Sno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urric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rnado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ightn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eorology and Climatolog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cal weather/clim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eek 6 </w:t>
      </w:r>
      <w:r>
        <w:rPr>
          <w:rFonts w:cs="Arial" w:ascii="Arial" w:hAnsi="Arial"/>
          <w:sz w:val="24"/>
        </w:rPr>
        <w:t>(July 27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-3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th Science and Evolution The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umans as Geological Forc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vie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ohn Blazier</dc:creator>
  <dc:description/>
  <cp:keywords/>
  <dc:language>en-US</dc:language>
  <cp:lastModifiedBy/>
  <cp:revision>0</cp:revision>
  <dc:subject/>
  <dc:title>Jackie Blazier</dc:title>
</cp:coreProperties>
</file>